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/>
        <w:drawing>
          <wp:inline distT="0" distB="0" distL="0" distR="0">
            <wp:extent cx="5900420" cy="215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32"/>
        </w:rPr>
        <w:t xml:space="preserve">Итоговый  содержательный  отчет Нижегородского областного  отделения   «Российского детского фонда»   по  реализации  проекта  « Мы - граждане   великой  страны»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32"/>
        </w:rPr>
        <w:t xml:space="preserve">                                      </w:t>
      </w:r>
      <w:r>
        <w:rPr>
          <w:rFonts w:ascii="Times New Roman" w:hAnsi="Times New Roman"/>
          <w:b/>
          <w:sz w:val="32"/>
        </w:rPr>
        <w:t xml:space="preserve">2014 год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 </w:t>
      </w:r>
      <w:r>
        <w:rPr>
          <w:rFonts w:ascii="Times New Roman" w:hAnsi="Times New Roman"/>
          <w:sz w:val="28"/>
        </w:rPr>
        <w:t xml:space="preserve">Проект  направлен  на  создание  условий  для  объединения  молодежной  общественности  Нижегородской  области,  молодежных  средств массовой  информации, представителей национально- культурных  автономий  и  этнических  организаций, научного  сообщества, органов  государственной  власти  и  местного  самоуправления  с целью конструктивного  диалога,  обмена  эффективным  опытом и  выработки  совместных  шагов по  профилактике  межнациональной  агрессии,  формированию  гражданского самосознания  молодеж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>Формирование  этнической  толерантности, взаимопонимания  и  взаимоуважения представителей   различных  народов  должно  формироваться  уже  в детском  возрасте. Нижегородская  область  исторически  складывалась  как  полиэтнический   регион,  где проживает  более  100  народов  и этнических  групп. Именно  поэтому  реализованный  нами  проект  позволил поддержать   развитие  детского   творчества   различных  национальностей,  способствовал  сохранению  традиционных   национальных  культур, а  также  профилактике межэтнических  конфлик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</w:t>
      </w:r>
      <w:r>
        <w:rPr>
          <w:rFonts w:ascii="Times New Roman" w:hAnsi="Times New Roman"/>
          <w:sz w:val="28"/>
        </w:rPr>
        <w:tab/>
        <w:t>Основная   цель проекта -  содействие  становлению  личности   детей  и  подростков,  укрепление    их физического   и  психического   здоровья,  формирование  у  них  нравственных     ориентиров,  выявление    и  развитие  их  способностей  посредством  поддержки  и  развития   детского   творчества, а также оказание  методической  помощи  педагогам, работающим   с молодежью,    обобщение  позитивного  опыта,  внедрение  инновационных  технологий  по  снижению  уровня  социальной  напряженности   в молодежной  среде, профилактика  межнациональной  агресс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  </w:t>
      </w:r>
      <w:r>
        <w:rPr>
          <w:rFonts w:ascii="Times New Roman" w:hAnsi="Times New Roman"/>
          <w:sz w:val="28"/>
        </w:rPr>
        <w:t>По   проекту  были  запланированы  и проведены       круглые  столы в   Арзамасском, СТонкинском, Семеновском и    Лукояновском районах. Участниками   круглых  столов   стали  педагоги общеобразовательных  школ, техникумов, высших  учебных  заведений, студенческая  молодежь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 xml:space="preserve">Темы  круглых  столов: «Единство  в  многообразии  и  практика  этнокультурного   диалога»,  «Влияние  государственных  органов  власти и  институтов  гражданского  общества  на  развитие  межнациональных  отношений». Участники  круглых  столов  получили  методический   материал, отпечатанный  в  рамках  проекта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>В проекте  приняли  участие  учащиеся   старших  классов    общеобразовательных  школ   Нижегородской  области,  студенты  -  всего около  3000  челове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</w:t>
      </w:r>
      <w:r>
        <w:rPr>
          <w:rFonts w:ascii="Times New Roman" w:hAnsi="Times New Roman"/>
          <w:sz w:val="28"/>
        </w:rPr>
        <w:t>Школьникам разных  национальностей    было  предложено  выбрать  по  своему  усмотрению  тот  вид  творчества,  который им  ближе – художественное  творчество,  прикладное  искусство  или  поэтическое. Все  это  они  представили   на  межконфессиональном  фестивале  3  ноября   в День  народного  един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 </w:t>
      </w:r>
      <w:r>
        <w:rPr>
          <w:rFonts w:ascii="Times New Roman" w:hAnsi="Times New Roman"/>
          <w:sz w:val="28"/>
        </w:rPr>
        <w:t>Ребят к  фестивалю  готовили   опытные  педагоги. Известные  нижегородские художники  дали  два  мастер класса  ребятам,  занимающимся  художественным  творчеством,   а  чтецкому  мастерству  ребят готовили    педагоги  и приглашенные  представители  творческой  интеллиген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</w:t>
      </w:r>
      <w:r>
        <w:rPr>
          <w:rFonts w:ascii="Times New Roman" w:hAnsi="Times New Roman"/>
          <w:sz w:val="28"/>
        </w:rPr>
        <w:tab/>
        <w:t>В  финальном  концерте фестиваля  приняли  участие вокальные   детские  коллективы –лауреаты   различных  конкурсов,  в  том числе  и  международных:  «Пестрый  мир», исполнивший  песни  на  стихи русских  поэтов и белорусские  народные  песни; татарский     вокально- танцевальный  ансамбль  «Туган  Як  монары», представивший  татарские  народные  песни   и  танцы; а  также  танцевальные   коллективы – армянский «Наири», дагестанский    «Лезгинуа» и  известный  танцевальный  коллектив, лауреат  международных  конкурсов «Счастливое  детство», который  продемонстрировал  русские и белорусские  народные  танцы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 </w:t>
      </w:r>
      <w:r>
        <w:rPr>
          <w:rFonts w:ascii="Times New Roman" w:hAnsi="Times New Roman"/>
          <w:sz w:val="28"/>
        </w:rPr>
        <w:t>Во  время  финального  концерта  фестиваля     в  мраморном  зале  Дворца  железнодорожников была   развернута  выставка   живописных  работ  лауреатов  творческих  конкурсов, а  армянская  диаспора,  представители  народов  Дагестана, учащиеся   школ  из  областного  центра  представили изделия  декоративно-прикладного  творчества, отражающие  бытовую  культуру  народов, которые  проживают   в Нижегородской  области.   Вниманию  участникам      фестиваля    была  представлена  книжная  выставка,  посвященная  творчеству  поэтов  разных  национальностей. Все  участники  фестиваля  кроме   ярких  впечатлений  получили  еще  и  подарк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>В  рамках  проекта   издан  сборник, в  котором  отражена  вся  деятельность  по  проекту. Он  будет  передан в  дар   школам  и  детским  библиотекам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 xml:space="preserve">        </w:t>
      </w:r>
      <w:r>
        <w:rPr>
          <w:rFonts w:ascii="Times New Roman" w:hAnsi="Times New Roman"/>
          <w:sz w:val="28"/>
        </w:rPr>
        <w:t xml:space="preserve">В  результате  реализации  проекта, который  обращен  к духовной  памяти  народов, населяющих  нижегородчину, к  их  житейскому  и  нравственному  опыту, спрессованному  в  творчестве и направленному   на  приобщение  школьников  к лучшим  образцам   русского   и  национального    искусства, мы  надеемся, что  нам  удалось  духовно  обогатить   молодежь, скрепить  чувство  братства  и  единства. Кроме   того,  это  встреча  с хорошей  литературой,  художественным   творчеством,  посвященным  теме  мира и  дружбы,  позволило  школьникам  повысить  уровень  знаний  в  изучении  национальной  культуры  и  народных  традиций  родного  края, поддержать  интерес  к   культуре  народов   разных     национальностей  и  тем  самым   способствовало     созданию   среды  взаимопонимания. А  участие  в  мастер-классах    дало  толчок  к их  эмоциональному   и  нравственному   развитию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</w:t>
      </w:r>
      <w:r>
        <w:rPr>
          <w:rFonts w:ascii="Times New Roman" w:hAnsi="Times New Roman"/>
          <w:sz w:val="28"/>
        </w:rPr>
        <w:t xml:space="preserve">Председатель  правления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sz w:val="28"/>
        </w:rPr>
        <w:t xml:space="preserve">                    </w:t>
      </w:r>
      <w:r>
        <w:rPr>
          <w:rFonts w:ascii="Times New Roman" w:hAnsi="Times New Roman"/>
          <w:sz w:val="28"/>
        </w:rPr>
        <w:t>НО  РДФ                                      Дернова Н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06</Characters>
  <CharactersWithSpaces>4864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17:00Z</dcterms:created>
  <dc:creator>user</dc:creator>
  <dc:description/>
  <dc:language>en-US</dc:language>
  <cp:lastModifiedBy/>
  <cp:lastPrinted>2014-12-09T09:16:00Z</cp:lastPrinted>
  <dcterms:modified xsi:type="dcterms:W3CDTF">2014-12-09T09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